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FFICIO POSTALE DI SORISO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IAZZA UMBERTO I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28010 SORISO</w:t>
      </w:r>
    </w:p>
    <w:p>
      <w:pPr>
        <w:pStyle w:val="Normal"/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84"/>
        <w:gridCol w:w="4536"/>
        <w:gridCol w:w="155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LASCO GIUSEPP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iccolicomuni@posteitalian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RVIZIO INSTALLAZIONE ATM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LATANIA MARC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321/3353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i/>
                  <w:sz w:val="22"/>
                </w:rPr>
                <w:t>marco.platania@posteitaliane.it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IRETTORE SEDE CENTRALE DI NOVAR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STE DI VERBAN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77/16592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vedoni@posteitalian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VEDONI AMLE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ESP. AREA</w:t>
            </w:r>
          </w:p>
        </w:tc>
      </w:tr>
      <w:tr>
        <w:trPr>
          <w:trHeight w:val="44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STE GOZZAN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322/9540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STE POMB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321/92116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321/957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menico.marraffa@posteitalian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3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STE ROSERI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2/3563827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2/3563824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2/480652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i/>
                  <w:sz w:val="22"/>
                </w:rPr>
                <w:t>toscano7@posteitaliane.it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</w:rPr>
                <w:t>CELPALOR@posteitaliane.it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i/>
                  <w:sz w:val="22"/>
                </w:rPr>
                <w:t>TENTONIG@posteitaliane.it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i/>
                  <w:sz w:val="22"/>
                </w:rPr>
                <w:t>M.MOTTA@posteitaliane.it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OSCANO ANTONIO PER BOLGET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ELPA PER BOLGET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STE SORIS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322/9831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IG.RA MALACRIN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lo_no_locazioni@posteitalian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IMOLA GIUSEPP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77/16181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uasti in ufficio postal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URSI FRANC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77/16181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tursif@posteitaliane.i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apo area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co.platania@posteitaliane.it" TargetMode="External"/><Relationship Id="rId4" Type="http://schemas.openxmlformats.org/officeDocument/2006/relationships/hyperlink" Target="mailto:toscano7@posteitaliane.it" TargetMode="External"/><Relationship Id="rId5" Type="http://schemas.openxmlformats.org/officeDocument/2006/relationships/hyperlink" Target="mailto:CELPALOR@posteitaliane.it" TargetMode="External"/><Relationship Id="rId6" Type="http://schemas.openxmlformats.org/officeDocument/2006/relationships/hyperlink" Target="mailto:TENTONIG@posteitaliane.it" TargetMode="External"/><Relationship Id="rId7" Type="http://schemas.openxmlformats.org/officeDocument/2006/relationships/hyperlink" Target="mailto:M.MOTTA@posteitalia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2-20T09:50:00Z</cp:lastPrinted>
  <dcterms:modified xsi:type="dcterms:W3CDTF">2019-03-26T11:26:00Z</dcterms:modified>
  <cp:revision>98</cp:revision>
  <dc:subject/>
  <dc:title/>
</cp:coreProperties>
</file>